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октября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 067,4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0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8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318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22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64,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3,9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3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6,2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270,5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28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7,2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6,7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3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 38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0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496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99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38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1-07-15T09:04:00Z</cp:lastPrinted>
  <dcterms:modified xsi:type="dcterms:W3CDTF">2021-10-13T05:53:00Z</dcterms:modified>
  <cp:revision>209</cp:revision>
  <dc:subject/>
  <dc:title/>
</cp:coreProperties>
</file>